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LEI Nº 1.397/2003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BodyText2"/>
        <w:ind w:left="3119" w:hanging="3119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EMENTA: </w:t>
      </w:r>
      <w:r>
        <w:rPr>
          <w:b w:val="false"/>
          <w:bCs w:val="false"/>
          <w:sz w:val="26"/>
          <w:szCs w:val="26"/>
        </w:rPr>
        <w:t>Institui o programa de criação e/ou adoção de praças públicas, de esportes e áreas verdes – PCAPPE, estabelece seus objetivos e processos, suas espécies e limitações das responsabilidades e dos benefícios dos convenientes.</w:t>
      </w:r>
    </w:p>
    <w:p>
      <w:pPr>
        <w:pStyle w:val="BodyText2"/>
        <w:ind w:left="3969" w:hanging="396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A MESA DIRETORA DA CÂMARA MUNICIPAL DE VEREADORES DE SANTA CRUZ DO CAPIBARIBE, </w:t>
      </w:r>
      <w:r>
        <w:rPr>
          <w:rFonts w:eastAsia="Arial" w:cs="Arial" w:ascii="Arial" w:hAnsi="Arial"/>
          <w:sz w:val="26"/>
          <w:szCs w:val="26"/>
        </w:rPr>
        <w:t>Estado de Pernambuco, no uso de suas atribuições legais, faz saber que o Poder Legislativo aprovou a seguinte Lei, gerada a partir do Projeto de Lei nº 029/2002 de autoria do Poder Executivo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1º - Fica instituído o Programa de Criação e/ou Adoção de Praças Públicas, de Esportes e Áreas Verdes - PCAPPE - no âmbito do Município de Santa Cruz do Capibaribe, com os seguintes objetivos, entre outros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) promover a participação da sociedade civil organizada e das pessoas jurídicas na urbanização de áreas públicas, bem como nos cuidados e na manutenção das praças públicas, de esporte e áreas verdes já existentes do Município de Santa Cruz do Capibaribe, em conjunto com o Poder Público Municipal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) levar a população vizinha às praças públicas, de esporte e áreas verdes a entenderem esses espaços como de responsabilidade concorrente com o Poder Público Municipal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I) incentivar o uso das praças públicas, de esporte e áreas verdes pela população, por associações desportivas, de lazer e culturais da área de abrangência das mesmas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V) propiciar que grupos organizados da população elaborem projetos de utilização das praças públicas, de esporte e áreas verdes que atinjam as diversas faixas etárias e necessidades especiais da populaçã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2º - Podem participar do PCAPPE quaisquer entidades da sociedade civil, associações de moradores, sociedade amigos de bairro e pessoas jurídicas legalmente constituídas e cadastradas no Município de Santa Cruz do Capibaribe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arágrafo único - Ficam excluídas da participação no PCAPPE pessoas jurídicas relacionadas a cigarros e bebidas alcoólicas, bem como outras que possam ser consideradas impróprias aos objetivos propostos nesta lei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3º - Para participação no PCAPPE será necessária à assinatura de convênio entre a entidade que vai assumir a criação e/ou adoção e o Poder Público Municipal.</w:t>
      </w:r>
    </w:p>
    <w:p>
      <w:pPr>
        <w:pStyle w:val="TextBody"/>
        <w:rPr>
          <w:rFonts w:ascii="Arial" w:hAnsi="Arial"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rt. 4º - Para dar início ao processo de criação e/ou adoção com vistas à assinatura do convênio referido no artigo anterior, a entidade ou a pessoa jurídica, interessada em criar e/ou adotar determinada área pública objeto desta lei deve dar entrada à proposta de criação e/ou adoção, anexando o necessário projeto a ser desenvolvid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arágrafo único - O processo de criação implicará em necessária adoção por parte do conveniente da área criada. </w:t>
      </w:r>
    </w:p>
    <w:p>
      <w:pPr>
        <w:pStyle w:val="TextBody"/>
        <w:rPr>
          <w:rFonts w:ascii="Arial" w:hAnsi="Arial" w:eastAsia="Arial" w:cs="Arial"/>
          <w:sz w:val="26"/>
          <w:szCs w:val="26"/>
          <w:lang w:val="pt-PT"/>
        </w:rPr>
      </w:pPr>
      <w:r>
        <w:rPr>
          <w:rFonts w:eastAsia="Arial" w:cs="Arial"/>
          <w:sz w:val="26"/>
          <w:szCs w:val="26"/>
          <w:lang w:val="pt-PT"/>
        </w:rPr>
      </w:r>
    </w:p>
    <w:p>
      <w:pPr>
        <w:pStyle w:val="TextBody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Art. 5º - Fica o Poder Executivo autorizado a celebrar Convênios onerosos com pessoas físicas ou entidades públicas e privadas, para criação e/ou adoção das áreas públicas os ditames desta lei.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pt-PT"/>
        </w:rPr>
        <w:t xml:space="preserve"> 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pt-PT"/>
        </w:rPr>
        <w:t xml:space="preserve">Parágrafo único - O ônus mencionado no </w:t>
      </w:r>
      <w:r>
        <w:rPr>
          <w:rFonts w:eastAsia="Arial" w:cs="Arial" w:ascii="Arial" w:hAnsi="Arial"/>
          <w:i/>
          <w:iCs/>
          <w:sz w:val="26"/>
          <w:szCs w:val="26"/>
          <w:lang w:val="pt-PT"/>
        </w:rPr>
        <w:t>caput</w:t>
      </w:r>
      <w:r>
        <w:rPr>
          <w:rFonts w:eastAsia="Arial" w:cs="Arial" w:ascii="Arial" w:hAnsi="Arial"/>
          <w:sz w:val="26"/>
          <w:szCs w:val="26"/>
          <w:lang w:val="pt-PT"/>
        </w:rPr>
        <w:t xml:space="preserve"> sempre recairá sobre a Pessoa Física ou a Entidade Pública e Privada que mantiver Convênio com a Municipalidade.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6º - A criação e/ou adoção de uma praça pública, de esportes ou área verde pode se destinar a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) urbanização de áreas públicas municipais inexploradas de acordo com o projeto elaborado pelo departamento competente do Executivo Municipal ou por ele aprovado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) urbanização da praça pública ou de esportes já existentes de acordo com projeto elaborado pelo departamento competente do Executivo Municipal ou por ele aprovado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I) construção dos diversos equipamentos esportivos ou de lazer em praça pública ou de esportes, de acordo com projeto elaborado pelo departamento competente do Executivo Municipal ou por ele aprovado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V) conservação e manutenção da área adotada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V) realização de atividades culturais, educacionais, esportivas ou de lazer, de acordo com projeto apresentado para aprovação e assinatura do convêni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7º - Caberá ao Poder Executivo Municipal, através dos órgãos competentes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) a elaboração dos projetos de urbanização e construção das praças públicas, de esporte e áreas verdes que venham a ser adotadas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) a aprovação dos projetos de urbanização de construção das praças públicas, de esporte e áreas verdes que sejam elaborados fora dos órgãos do Executivo Municipal em função do convênio estabelecido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I) a fiscalização das obras e do cumprimento do convênio estabelecid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8º - A criação e/ou adoção de praças públicas, de esporte e áreas verdes opera-se sem prejuízo da função do Poder Executivo de administrar os próprios municipais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9º - Caberá à entidade ou pessoa jurídica conveniente a responsabilidade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) pela execução dos projetos elaborados pelo Poder Executivo Municipal, com verba pessoal e material próprios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) pela preservação e manutenção, conforme estabelecidos no convênio e no projeto apresentado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I) pelo desenvolvimento dos programas que digam respeito ao uso da praça pública, de esportes ou área verde, conforme estabelecidos no projeto apresentad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0 - As entidades e pessoas jurídicas, que vierem a participar do PCAPPE, deverão zelar pela manutenção, conservação, recuperação e iluminação da área que criar e/ou adotar, bem como a elaboração e execução dos trabalhos de arborização, com a utilização de sementes e mudas de árvores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1 - A entidade ou pessoa jurídica conveniente ficará autorizada, após a assinatura do convênio, a afixar, na área criada e/ou adotada, uma ou mais placas padronizadas alusivas ao processo de colaboração com o Poder Executivo Municipal, bem como o objetivo da adoção, conforme modelo a ser estabelecido no decreto regulamentador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arágrafo único - O ônus com relação à elaboração e colocação das placas será de inteira responsabilidade do conveniente observados os critérios estabelecidos pela legislaçã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2 - Caso a entidade conveniente se trate de sociedade civil sem fins lucrativos, poderá a mesma usar dos espaços criados e/ou adotados para fins de publicidade a fim de arrecadar fundos para a consecução dos objetivos estabelecidos no convêni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1º - Ficam excluídas da licença outorgada neste artigo publicidades relacionadas a cigarros e bebidas alcoólicas, bem com outras que possam ser consideradas impróprias aos objetivos propostos nesta lei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2º - Pela utilização e exploração dos meios de publicidade e propaganda previstas nos artigos 11 e 12 da presente lei, ficam as entidades ou empresas privadas conveniadas isentas do pagamento das respectivas taxas de licença para publicidade estabelecidas na legislação vigente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3 - O convênio de criação e/ou adoção em momento algum deverá conceder qualquer tipo de uso à entidade conveniente a não ser aqueles estabelecidos nesta lei, principalmente no que diz respeito à concessão de uso ou permissão de us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Art. 14 - </w:t>
      </w:r>
      <w:r>
        <w:rPr>
          <w:rFonts w:eastAsia="Arial" w:cs="Arial" w:ascii="Arial" w:hAnsi="Arial"/>
          <w:sz w:val="26"/>
          <w:szCs w:val="26"/>
          <w:lang w:val="pt-PT"/>
        </w:rPr>
        <w:t>As áreas públicas indicadas nesta Lei e objeto de Convênios com terceiros serão livremente usados pelo público ou por entidades, sem qualquer restrição observada a legislação existente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5 - Esta lei deverá ser regulamentada por decreto, no prazo de 60 (sessenta) dias, a contar de sua publicação, no qual se estabelecerá, entre outras medidas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) os órgãos responsáveis pela aprovação dos projetos citados no artigo 4º desta lei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) a forma e tipo da placa padronizada estabelecida no artigo 11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II) na forma e tipo de publicidade estabelecida no artigo 12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rt. 16 - Esta lei entra em vigor na data de sua publicação, ficando revogadas as disposições em contrário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Santa Cruz do Capibaribe, 15 de Maio de 2003.</w:t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ZILDA BARBOSA DE MORAES MENA</w:t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-Presidente-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5"/>
        <w:rPr/>
      </w:pPr>
      <w:r>
        <w:rPr/>
        <w:t>CLÓVES GONÇALVES DIAS</w:t>
        <w:tab/>
        <w:t xml:space="preserve">          ANTÔNIO RAMOS DE MOURA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Arial" w:cs="Arial" w:ascii="Arial" w:hAnsi="Arial"/>
          <w:sz w:val="26"/>
          <w:szCs w:val="26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5"/>
        <w:rPr/>
      </w:pPr>
      <w:r>
        <w:rPr/>
        <w:t>JOSÉ MANOEL DA SILVA</w:t>
      </w:r>
    </w:p>
    <w:p>
      <w:pPr>
        <w:pStyle w:val="TextBody"/>
        <w:ind w:left="1800" w:hanging="1800"/>
        <w:jc w:val="center"/>
        <w:rPr/>
      </w:pPr>
      <w:r>
        <w:rPr/>
        <w:t>- Vice-presidente -</w:t>
      </w:r>
    </w:p>
    <w:sectPr>
      <w:footerReference w:type="default" r:id="rId2"/>
      <w:type w:val="nextPage"/>
      <w:pgSz w:w="11906" w:h="16838"/>
      <w:pgMar w:left="1701" w:right="1701" w:gutter="0" w:header="0" w:top="3119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sz w:val="26"/>
      <w:szCs w:val="2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53:00Z</dcterms:created>
  <dc:creator>Marcelo</dc:creator>
  <dc:description/>
  <dc:language>en-US</dc:language>
  <cp:lastModifiedBy>Camara Municipal</cp:lastModifiedBy>
  <cp:lastPrinted>2002-08-29T12:39:00Z</cp:lastPrinted>
  <dcterms:modified xsi:type="dcterms:W3CDTF">2003-05-21T16:00:00Z</dcterms:modified>
  <cp:revision>6</cp:revision>
  <dc:subject/>
  <dc:title>PROJETO DE LEI Nº XXXXXX DE XXX DE XXXXXXX DE 2002 </dc:title>
</cp:coreProperties>
</file>